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09"/>
        <w:gridCol w:w="17"/>
        <w:gridCol w:w="7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 E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PAPEL DOS DOCENTES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71" w:hRule="atLeast"/>
        </w:trPr>
        <w:tc>
          <w:tcPr>
            <w:tcW w:w="10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 papel dos docentes do Curso de Ciências Biológicas deve ser o de ajudar na  formação de um profissional capacitado a atuar como difusor de saber científico no âmbito de sua comunidade. Esse profissional deve saber identificar problemas e necessidades atuais da sociedade em direção a uma melhor qualidade de vida. Para tanto, é necessário que sejam desenvolvidas atitudes que resultem em respeito ao ambiente e a vida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  <w:t>Os docentes devem conduzir a formação dos biólogos através de uma formação básica sólida, tanto do ponto de vista inter como multidisciplinar, de maneira que seja construída uma base teórico-explicativa para compreensão dos fenômenos biológicos. Para isso deve-se privilegiar atividades obrigatórias de campo e laboratório assim como adequada instrumentalização técnica. Essas atividades devem levar o aluno a procurar, interpretar, analisar e selecionar informações, identificar problemas relevantes e realizar experimentos ou projetos de pesquisa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>A flexibilização curricular deve ser favorecida, de forma a contemplar interesses e necessidades específicos dos alunos, explicitando as formas de articulação entre as diferentes atividades. Os docentes devem também estimular atividades curriculares e extra-curriculares de formação tais como iniciação científica, participação em congressos, seminários e workshops, estágios, monitorias e atividades de extensão, dentre outros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>É muito importante que os docentes explicitem a metodologia utilizada no sentido de garantir equilíbrio entre a aquisição de conhecimentos, habilidades, atitudes e valores. Isso será importante para garantir um ensino problematizado e contextualizado, assegurando a indissociabilidade entre ensino, pesquisa e extensão, e levando a uma aprendizagem fundamentada para o exercício da profissão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almente, os docentes devem estimular a formação de um profissional consciente de seu papel de cidadão, crítico, ético, e com espírito de solidariedade, capaz de se adaptar a dinâmica do seu mercado de trabalho e às situações de mudança da sociedade atual.</w:t>
            </w:r>
          </w:p>
        </w:tc>
      </w:tr>
      <w:tr>
        <w:trPr>
          <w:trHeight w:val="14015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01" w:hRule="exact"/>
        </w:trPr>
        <w:tc>
          <w:tcPr>
            <w:tcW w:w="10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94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142" w:firstLine="398"/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pacing w:before="120" w:after="120"/>
      <w:ind w:left="709" w:hanging="0"/>
      <w:jc w:val="both"/>
    </w:pPr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spacing w:lineRule="auto" w:line="360" w:before="120" w:after="0"/>
      <w:ind w:left="142" w:firstLine="398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DOS DOCENTE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32:00Z</dcterms:created>
  <dc:creator>PROGRADE</dc:creator>
  <dc:description/>
  <dc:language>en-US</dc:language>
  <cp:lastModifiedBy>PROGRADE</cp:lastModifiedBy>
  <cp:lastPrinted>2002-07-03T09:34:00Z</cp:lastPrinted>
  <dcterms:modified xsi:type="dcterms:W3CDTF">2004-12-29T15:01:00Z</dcterms:modified>
  <cp:revision>30</cp:revision>
  <dc:subject/>
  <dc:title> </dc:title>
</cp:coreProperties>
</file>